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Lesson 18 – Genesis 33:18-38 (excluding 37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1 – After Jacob had returned from Padam Aram he settled in ____________ and bought _________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Diana was the daughter of which of Jacob’s wives?</w:t>
      </w:r>
    </w:p>
    <w:p>
      <w:pPr>
        <w:pStyle w:val="Normal"/>
        <w:ind w:firstLine="720"/>
        <w:rPr/>
      </w:pPr>
      <w:r>
        <w:rPr/>
        <w:t>Who took her and violated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 __________ loved Diana and spoke to his father ___________ saying, “Get me this young woman as a _________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Why did Jacob not react against Shechem when he heard what had happened to Dia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 When Jacob’s sons heard what had happened they were _____________ and very ___________ because Shechem had done a ______________ thing which __________ not to be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– Shechem asked Jacob and his sons for Diana.  They (_____________) agreed on what condi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– Hamor and Shechem convinced the men of the city to be ________________.  On the third day when the men were in pain what happened?  Was Jacob plea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– God told Jacob to go to __________ and dwell there.  What command did Jacob give his househo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– God told Jacob that his name would be _________.  God said to Jacob, “I am God ______________”.  What promised did God make to Jaco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– Rachel died while giving birth to ____________.  She is buried near Ephrath which is 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– What sin did Reuben comm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– Jacob came to visit his father ___________ who died at the age of 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– Chapter 36 gives the genealogy of ______ who is also 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– Judah married a _______________ who bore him several sons.  The oldest was _______ who married 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– What is said of the behavior of Judah’s s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– Er and Onan died without having sons by Tamar.  Shelah was too young to marry her.  Judah’s wife _______.  Who did Tamar trick into going in to her by appearing as a harl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– What was Jacob’s reaction when he learned she was with chi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– How did he react when he learned he was the fa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– Twins were born named ___________ and ___________. Which is in the lineage of Christ?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8T19:00:00Z</dcterms:created>
  <dc:creator>Wayne Holt</dc:creator>
  <dc:description/>
  <dc:language>en-US</dc:language>
  <cp:lastModifiedBy>Frank Vines</cp:lastModifiedBy>
  <dcterms:modified xsi:type="dcterms:W3CDTF">2004-08-27T15:24:00Z</dcterms:modified>
  <cp:revision>8</cp:revision>
  <dc:subject/>
  <dc:title>Lesson 18 – Genesis 33:18-38 (excluding 37)</dc:title>
</cp:coreProperties>
</file>